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21590" simplePos="0" locked="0" layoutInCell="0" allowOverlap="1" relativeHeight="24">
                <wp:simplePos x="0" y="0"/>
                <wp:positionH relativeFrom="column">
                  <wp:posOffset>1068705</wp:posOffset>
                </wp:positionH>
                <wp:positionV relativeFrom="paragraph">
                  <wp:posOffset>50165</wp:posOffset>
                </wp:positionV>
                <wp:extent cx="3634740" cy="355663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4920" cy="3556800"/>
                          <a:chOff x="0" y="0"/>
                          <a:chExt cx="3634920" cy="355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4920" cy="355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42640" y="262800"/>
                              <a:ext cx="3293640" cy="329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93640" cy="32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3640" cy="329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360" y="664200"/>
                                  <a:ext cx="1156320" cy="115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0" y="0"/>
                                  <a:ext cx="0" cy="66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1175400"/>
                                  <a:ext cx="1607040" cy="92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0" y="1175400"/>
                                  <a:ext cx="1536840" cy="88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8920" y="1820520"/>
                                  <a:ext cx="833040" cy="115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9160" y="1820520"/>
                                  <a:ext cx="793080" cy="115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90760" y="1336680"/>
                                <a:ext cx="359280" cy="359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34920" cy="3281760"/>
                            </a:xfrm>
                          </wpg:grpSpPr>
                          <wps:wsp>
                            <wps:cNvSpPr txBox="1"/>
                            <wps:spPr>
                              <a:xfrm rot="18472200">
                                <a:off x="281520" y="645480"/>
                                <a:ext cx="2610000" cy="199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50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техногенные геохимические зон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50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неблагоприятные для проживания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31468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995800">
                                <a:off x="1587600" y="840960"/>
                                <a:ext cx="2057400" cy="92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5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Деградация геосистемы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616392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8466800">
                                <a:off x="1934280" y="1736280"/>
                                <a:ext cx="1222920" cy="104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радио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активно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загрязн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территории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3266423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08800" y="2080800"/>
                            <a:ext cx="1575360" cy="86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 с т о щ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е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эксплуата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иненраль.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од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есурсов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80205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970000">
                            <a:off x="572760" y="2064960"/>
                            <a:ext cx="1184400" cy="57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агряз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оздух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оды и поч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редны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ществами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69863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5pt;margin-top:24.65pt;width:267.9pt;height:259.35pt" coordorigin="2065,493" coordsize="5358,5187">
                <v:group id="shape_0" style="position:absolute;left:2065;top:493;width:5358;height:5187">
                  <v:group id="shape_0" style="position:absolute;left:2065;top:493;width:5187;height:5187">
                    <v:group id="shape_0" style="position:absolute;left:2065;top:493;width:5187;height:5187">
                      <v:oval id="shape_0" fillcolor="white" stroked="t" o:allowincell="f" style="position:absolute;left:2065;top:493;width:5186;height:51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95;top:1539;width:1820;height:18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07,493" to="4707,15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5,2344" to="4705,38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7,2344" to="7126,3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8,3360" to="6209,5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5,3360" to="4493,51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f" style="position:absolute;left:4413;top:2598;width:565;height:565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v:group>
                  <v:group id="shape_0" style="position:absolute;left:2127;top:1095;width:5296;height:3356">
                    <v:rect id="shape_0" fillcolor="black" stroked="t" o:allowincell="f" style="position:absolute;left:2126;top:1095;width:4109;height:3134;mso-wrap-style:none;v-text-anchor:middle;rotation:30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5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ехногенные геохимические зо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5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еблагоприятные для проживания</w:t>
                            </w:r>
                          </w:p>
                        </w:txbxContent>
                      </v:textbox>
                      <v:path textpathok="t"/>
                      <v:textpath on="t" fitshape="t" string="техногенные геохимические зоны&#10;неблагоприятные для проживания" style="font-family:&quot;Times New Roman&quot;;font-size:14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184;top:1404;width:3239;height:1462;mso-wrap-style:none;v-text-anchor:middle;rotation:5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градация геосистемы</w:t>
                            </w:r>
                          </w:p>
                        </w:txbxContent>
                      </v:textbox>
                      <v:path textpathok="t"/>
                      <v:textpath on="t" fitshape="t" string="Деградация геосистемы" style="font-family:&quot;Times New Roman&quot;;font-size:14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729;top:2813;width:1925;height:1637;mso-wrap-style:none;v-text-anchor:middle;rotation:30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ди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ктив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агряз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ерритории</w:t>
                            </w:r>
                          </w:p>
                        </w:txbxContent>
                      </v:textbox>
                      <v:path textpathok="t"/>
                      <v:textpath on="t" fitshape="t" string="радио-&#10;активное&#10;загрязнение&#10;территории" style="font-family:&quot;Times New Roman&quot;;font-size:10pt"/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rect id="shape_0" fillcolor="black" stroked="t" o:allowincell="f" style="position:absolute;left:3429;top:3356;width:2480;height:135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и с т о щ е н и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ле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эксплуатац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миненраль.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од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ресурсов</w:t>
                        </w:r>
                      </w:p>
                    </w:txbxContent>
                  </v:textbox>
                  <v:path textpathok="t"/>
                  <v:textpath on="t" fitshape="t" string="и с т о щ е н и е&#10;лесо-&#10;эксплуатац.&#10;миненраль. и&#10;водных&#10;ресурсов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585;top:3330;width:1864;height:907;mso-wrap-style:none;v-text-anchor:middle;rotation:4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загрязн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оздух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оды и поч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редны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еществами</w:t>
                        </w:r>
                      </w:p>
                    </w:txbxContent>
                  </v:textbox>
                  <v:path textpathok="t"/>
                  <v:textpath on="t" fitshape="t" string="загрязнение&#10;воздуха&#10;воды и почв&#10;вредными&#10;веществами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635</wp:posOffset>
                </wp:positionH>
                <wp:positionV relativeFrom="paragraph">
                  <wp:posOffset>66675</wp:posOffset>
                </wp:positionV>
                <wp:extent cx="0" cy="3644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5.25pt" to="450.05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45720</wp:posOffset>
                </wp:positionV>
                <wp:extent cx="0" cy="36442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6pt" to="0.05pt,2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45085</wp:posOffset>
                </wp:positionV>
                <wp:extent cx="1210310" cy="61277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032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55pt" to="95.3pt,5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6610</wp:posOffset>
                </wp:positionH>
                <wp:positionV relativeFrom="paragraph">
                  <wp:posOffset>66675</wp:posOffset>
                </wp:positionV>
                <wp:extent cx="1089025" cy="59182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900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5.25pt" to="450pt,5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6610</wp:posOffset>
                </wp:positionH>
                <wp:positionV relativeFrom="paragraph">
                  <wp:posOffset>74295</wp:posOffset>
                </wp:positionV>
                <wp:extent cx="0" cy="3052445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5.85pt" to="364.3pt,2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0945</wp:posOffset>
                </wp:positionH>
                <wp:positionV relativeFrom="paragraph">
                  <wp:posOffset>74295</wp:posOffset>
                </wp:positionV>
                <wp:extent cx="0" cy="3052445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5.85pt" to="95.35pt,2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0780</wp:posOffset>
                </wp:positionH>
                <wp:positionV relativeFrom="paragraph">
                  <wp:posOffset>74295</wp:posOffset>
                </wp:positionV>
                <wp:extent cx="925830" cy="61849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592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5.85pt" to="364.25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0310</wp:posOffset>
                </wp:positionH>
                <wp:positionV relativeFrom="paragraph">
                  <wp:posOffset>74295</wp:posOffset>
                </wp:positionV>
                <wp:extent cx="887095" cy="61849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704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5.85pt" to="165.1pt,5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сыщен-                                                                                         </w:t>
        <w:tab/>
        <w:tab/>
        <w:t xml:space="preserve">        Чрезвы-</w:t>
      </w:r>
    </w:p>
    <w:p>
      <w:pPr>
        <w:pStyle w:val="Normal"/>
        <w:rPr/>
      </w:pPr>
      <w:r>
        <w:rPr/>
        <w:tab/>
        <w:t>ность</w:t>
        <w:tab/>
        <w:tab/>
        <w:tab/>
        <w:tab/>
        <w:tab/>
        <w:tab/>
        <w:tab/>
        <w:tab/>
        <w:tab/>
        <w:t xml:space="preserve">         чайные</w:t>
      </w:r>
    </w:p>
    <w:p>
      <w:pPr>
        <w:pStyle w:val="Normal"/>
        <w:rPr/>
      </w:pPr>
      <w:r>
        <w:rPr/>
        <w:tab/>
        <w:t>территории</w:t>
        <w:tab/>
        <w:tab/>
        <w:tab/>
        <w:tab/>
        <w:tab/>
        <w:tab/>
        <w:tab/>
        <w:tab/>
        <w:t xml:space="preserve">        экологиче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785</wp:posOffset>
                </wp:positionH>
                <wp:positionV relativeFrom="paragraph">
                  <wp:posOffset>109220</wp:posOffset>
                </wp:positionV>
                <wp:extent cx="0" cy="24339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6pt" to="224.55pt,2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8040</wp:posOffset>
                </wp:positionH>
                <wp:positionV relativeFrom="paragraph">
                  <wp:posOffset>109220</wp:posOffset>
                </wp:positionV>
                <wp:extent cx="0" cy="241300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8.6pt" to="165.2pt,1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0780</wp:posOffset>
                </wp:positionH>
                <wp:positionV relativeFrom="paragraph">
                  <wp:posOffset>109220</wp:posOffset>
                </wp:positionV>
                <wp:extent cx="0" cy="243395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8.6pt" to="291.4pt,2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8040</wp:posOffset>
                </wp:positionH>
                <wp:positionV relativeFrom="paragraph">
                  <wp:posOffset>109220</wp:posOffset>
                </wp:positionV>
                <wp:extent cx="16027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8.6pt" to="291.3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экологиче-</w:t>
        <w:tab/>
        <w:tab/>
        <w:tab/>
        <w:tab/>
        <w:tab/>
        <w:tab/>
        <w:tab/>
        <w:tab/>
        <w:t xml:space="preserve">        ские прои-</w:t>
      </w:r>
    </w:p>
    <w:p>
      <w:pPr>
        <w:pStyle w:val="Normal"/>
        <w:rPr/>
      </w:pPr>
      <w:r>
        <w:rPr/>
        <w:tab/>
        <w:t>ски вред-</w:t>
        <w:tab/>
        <w:tab/>
        <w:tab/>
        <w:tab/>
        <w:tab/>
        <w:tab/>
        <w:tab/>
        <w:tab/>
        <w:t xml:space="preserve">        шествия</w:t>
      </w:r>
    </w:p>
    <w:p>
      <w:pPr>
        <w:pStyle w:val="Normal"/>
        <w:rPr/>
      </w:pPr>
      <w:r>
        <w:rPr/>
        <w:tab/>
        <w:t>приятиями</w:t>
        <w:tab/>
        <w:t>Значитель-         Размеще-        Экстен-</w:t>
        <w:tab/>
        <w:t xml:space="preserve">       Бесконт-</w:t>
        <w:tab/>
        <w:t xml:space="preserve">        (залповые</w:t>
      </w:r>
    </w:p>
    <w:p>
      <w:pPr>
        <w:pStyle w:val="Normal"/>
        <w:rPr/>
      </w:pPr>
      <w:r>
        <w:rPr/>
        <w:tab/>
        <w:t xml:space="preserve">горно-       </w:t>
        <w:tab/>
        <w:t>ный износ           ние                  сивные</w:t>
        <w:tab/>
        <w:t xml:space="preserve">        рольное</w:t>
        <w:tab/>
        <w:t xml:space="preserve">         выбросы</w:t>
      </w:r>
    </w:p>
    <w:p>
      <w:pPr>
        <w:pStyle w:val="Normal"/>
        <w:rPr/>
      </w:pPr>
      <w:r>
        <w:rPr/>
        <w:tab/>
        <w:t>добывающей       основных           вредных</w:t>
        <w:tab/>
        <w:t xml:space="preserve">          методы</w:t>
        <w:tab/>
        <w:t xml:space="preserve">        и неуме-</w:t>
        <w:tab/>
        <w:t xml:space="preserve">        агрязня-</w:t>
      </w:r>
    </w:p>
    <w:p>
      <w:pPr>
        <w:pStyle w:val="Normal"/>
        <w:rPr/>
      </w:pPr>
      <w:r>
        <w:rPr/>
        <w:tab/>
        <w:t xml:space="preserve">промышл…         производ-           произ-             хозяйст-             ренное  </w:t>
        <w:tab/>
        <w:t xml:space="preserve">        ющих</w:t>
      </w:r>
    </w:p>
    <w:p>
      <w:pPr>
        <w:pStyle w:val="Normal"/>
        <w:rPr/>
      </w:pPr>
      <w:r>
        <w:rPr/>
        <w:tab/>
        <w:t>черной  и</w:t>
        <w:tab/>
        <w:t>ственных             водств</w:t>
        <w:tab/>
        <w:t xml:space="preserve">          вования</w:t>
        <w:tab/>
        <w:t xml:space="preserve">        исполь-</w:t>
        <w:tab/>
        <w:t xml:space="preserve">         веществ)</w:t>
      </w:r>
    </w:p>
    <w:p>
      <w:pPr>
        <w:pStyle w:val="Normal"/>
        <w:rPr/>
      </w:pPr>
      <w:r>
        <w:rPr/>
        <w:tab/>
        <w:t xml:space="preserve">цветной </w:t>
        <w:tab/>
        <w:t>фондов</w:t>
        <w:tab/>
        <w:t xml:space="preserve">              вблизи</w:t>
        <w:tab/>
        <w:t xml:space="preserve">          энерго-</w:t>
        <w:tab/>
        <w:t xml:space="preserve">        зование                и экологи-</w:t>
      </w:r>
    </w:p>
    <w:p>
      <w:pPr>
        <w:pStyle w:val="Normal"/>
        <w:rPr/>
      </w:pPr>
      <w:r>
        <w:rPr/>
        <w:tab/>
        <w:t>металлур-</w:t>
        <w:tab/>
        <w:t>усиливаю-          мест</w:t>
        <w:tab/>
        <w:t xml:space="preserve">           и ресур-</w:t>
        <w:tab/>
        <w:t xml:space="preserve">        удобрений</w:t>
        <w:tab/>
        <w:t xml:space="preserve">        катаст-</w:t>
      </w:r>
    </w:p>
    <w:p>
      <w:pPr>
        <w:pStyle w:val="Normal"/>
        <w:rPr/>
      </w:pPr>
      <w:r>
        <w:rPr/>
        <w:tab/>
        <w:t>гии, топ-</w:t>
        <w:tab/>
        <w:t>щий эко-             прожива-         соемкость          и ядохи-</w:t>
        <w:tab/>
        <w:t xml:space="preserve">        рофы</w:t>
      </w:r>
    </w:p>
    <w:p>
      <w:pPr>
        <w:pStyle w:val="Normal"/>
        <w:rPr/>
      </w:pPr>
      <w:r>
        <w:rPr/>
        <w:tab/>
        <w:t xml:space="preserve">ливной </w:t>
        <w:tab/>
        <w:tab/>
        <w:t>логичес-              ния на-</w:t>
        <w:tab/>
        <w:t xml:space="preserve">           произ-</w:t>
        <w:tab/>
        <w:t xml:space="preserve">         микатов</w:t>
      </w:r>
    </w:p>
    <w:p>
      <w:pPr>
        <w:pStyle w:val="Normal"/>
        <w:rPr/>
      </w:pPr>
      <w:r>
        <w:rPr/>
        <w:tab/>
        <w:t>энергетики</w:t>
        <w:tab/>
        <w:t>кую вред-           селения</w:t>
        <w:tab/>
        <w:t xml:space="preserve">           водимой            в сельс-</w:t>
        <w:tab/>
      </w:r>
    </w:p>
    <w:p>
      <w:pPr>
        <w:pStyle w:val="Normal"/>
        <w:rPr/>
      </w:pPr>
      <w:r>
        <w:rPr/>
        <w:tab/>
        <w:t>лесо-про-</w:t>
        <w:tab/>
        <w:t>ность</w:t>
        <w:tab/>
        <w:t xml:space="preserve">             (обус-</w:t>
        <w:tab/>
        <w:t xml:space="preserve">           продук-</w:t>
        <w:tab/>
        <w:t xml:space="preserve">        ком  и</w:t>
      </w:r>
    </w:p>
    <w:p>
      <w:pPr>
        <w:pStyle w:val="Normal"/>
        <w:rPr/>
      </w:pPr>
      <w:r>
        <w:rPr/>
        <w:tab/>
        <w:t>мышленного</w:t>
        <w:tab/>
        <w:t>произ-</w:t>
        <w:tab/>
        <w:t xml:space="preserve">             ловлен-</w:t>
        <w:tab/>
        <w:t xml:space="preserve">           ции</w:t>
        <w:tab/>
        <w:t xml:space="preserve">        лесном</w:t>
      </w:r>
    </w:p>
    <w:p>
      <w:pPr>
        <w:pStyle w:val="Normal"/>
        <w:rPr/>
      </w:pPr>
      <w:r>
        <w:rPr/>
        <w:tab/>
        <w:t>комплекса</w:t>
        <w:tab/>
        <w:t>водств</w:t>
        <w:tab/>
        <w:t xml:space="preserve">             ное  ис-</w:t>
        <w:tab/>
        <w:tab/>
        <w:t xml:space="preserve">                       хозяйстве</w:t>
      </w:r>
    </w:p>
    <w:p>
      <w:pPr>
        <w:pStyle w:val="Normal"/>
        <w:rPr/>
      </w:pPr>
      <w:r>
        <w:rPr/>
        <w:tab/>
        <w:tab/>
        <w:tab/>
        <w:tab/>
        <w:t xml:space="preserve">             торич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60325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75pt" to="450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9.9pt;margin-top:10.35pt;width:35.95pt;height:13.45pt;mso-wrap-style:none;v-text-anchor:middle" type="_x0000_t136">
            <v:path textpathok="t"/>
            <v:textpath on="t" fitshape="t" string="Рис. 1.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8208645</wp:posOffset>
                </wp:positionV>
                <wp:extent cx="571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46.35pt" to="450pt,6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0</wp:posOffset>
                </wp:positionV>
                <wp:extent cx="5715000" cy="4006850"/>
                <wp:effectExtent l="5080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006800"/>
                          <a:chOff x="0" y="0"/>
                          <a:chExt cx="5715000" cy="400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400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15000" cy="4006800"/>
                          </a:xfrm>
                        </wpg:grpSpPr>
                        <wps:wsp>
                          <wps:cNvSpPr/>
                          <wps:spPr>
                            <a:xfrm>
                              <a:off x="0" y="119628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260856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116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213156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720" y="260856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72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12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1160" y="16534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0"/>
                              <a:ext cx="0" cy="400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335880"/>
                              <a:ext cx="448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348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068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856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068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528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56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08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660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76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31006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21106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31006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3545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3545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760" y="3545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5pt;width:450.05pt;height:315.5pt" coordorigin="1,10" coordsize="9001,6310">
                <v:rect id="shape_0" fillcolor="white" stroked="t" o:allowincell="f" style="position:absolute;left:1;top:10;width:8999;height:6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;top:10;width:9001;height:6309">
                  <v:line id="shape_0" from="1,1894" to="9000,1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5053;top:4118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672;top:189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053;top:3367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8435;top:4118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8435;top:189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192;top:189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672;top:261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084;top:189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305;top:189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line id="shape_0" from="1942,10" to="1942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2,539" to="9000,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,2614" to="9000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,3334" to="9000,3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,4118" to="9000,4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,4893" to="9000,4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,5593" to="9000,5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539" to="2944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4,539" to="4024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8,539" to="4758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1,539" to="5881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0,539" to="6650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6,539" to="7476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4,539" to="8344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5053;top:4893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790;top:333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790;top:4893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187;top:5593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#3366ff" stroked="t" o:allowincell="f" style="position:absolute;left:6790;top:1894;width:565;height:565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oval id="shape_0" fillcolor="#3366ff" stroked="t" o:allowincell="f" style="position:absolute;left:5053;top:5593;width:565;height:565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oval id="shape_0" fillcolor="#3366ff" stroked="t" o:allowincell="f" style="position:absolute;left:8344;top:5593;width:565;height:565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АНТРОПОГЕННЫЕ         ОСНОВНЫЕ ГАЗОВЫЕ ПРИМЕСИ В АТМОСФЕРНОМ ВОЗДУХ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изменения             моноксид    диоксид       метан     моноксид     оксид     диоксид    ХФУ        озон</w:t>
      </w:r>
    </w:p>
    <w:p>
      <w:pPr>
        <w:pStyle w:val="Normal"/>
        <w:rPr/>
      </w:pPr>
      <w:r>
        <w:rPr/>
        <w:t xml:space="preserve">         </w:t>
      </w:r>
      <w:r>
        <w:rPr/>
        <w:t>в атмосфере           углерода      углерода                     и диоксид     азота       серы       фреоны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СО)            (СО2)          (СН4)    (НО,НО2)    ( N2О)      (SО2)                       (О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«парниковый </w:t>
      </w:r>
    </w:p>
    <w:p>
      <w:pPr>
        <w:pStyle w:val="Normal"/>
        <w:rPr/>
      </w:pPr>
      <w:r>
        <w:rPr/>
        <w:t xml:space="preserve">           </w:t>
      </w:r>
      <w:r>
        <w:rPr/>
        <w:t>эффек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зрушение слоя</w:t>
      </w:r>
    </w:p>
    <w:p>
      <w:pPr>
        <w:pStyle w:val="Normal"/>
        <w:rPr/>
      </w:pPr>
      <w:r>
        <w:rPr/>
        <w:t xml:space="preserve">           </w:t>
      </w:r>
      <w:r>
        <w:rPr/>
        <w:t>оз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ислотные дож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фотохимический</w:t>
      </w:r>
    </w:p>
    <w:p>
      <w:pPr>
        <w:pStyle w:val="Normal"/>
        <w:rPr/>
      </w:pPr>
      <w:r>
        <w:rPr/>
        <w:t xml:space="preserve">        </w:t>
      </w:r>
      <w:r>
        <w:rPr/>
        <w:t>смо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ониженная види-</w:t>
      </w:r>
    </w:p>
    <w:p>
      <w:pPr>
        <w:pStyle w:val="Normal"/>
        <w:rPr/>
      </w:pPr>
      <w:r>
        <w:rPr/>
        <w:t xml:space="preserve">  </w:t>
      </w:r>
      <w:r>
        <w:rPr/>
        <w:t>мость атмосф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слабление самоочи-</w:t>
      </w:r>
    </w:p>
    <w:p>
      <w:pPr>
        <w:pStyle w:val="Normal"/>
        <w:rPr/>
      </w:pPr>
      <w:r>
        <w:rPr/>
        <w:t xml:space="preserve">  </w:t>
      </w:r>
      <w:r>
        <w:rPr/>
        <w:t>щения атмосф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3170</wp:posOffset>
                </wp:positionH>
                <wp:positionV relativeFrom="paragraph">
                  <wp:posOffset>59055</wp:posOffset>
                </wp:positionV>
                <wp:extent cx="359410" cy="3594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7.1pt;margin-top:4.65pt;width:28.25pt;height:28.2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stroked="t" o:allowincell="f" style="position:absolute;margin-left:15.8pt;margin-top:4.7pt;width:40.45pt;height:15.7pt;mso-wrap-style:none;v-text-anchor:middle" type="_x0000_t136">
            <v:path textpathok="t"/>
            <v:textpath on="t" fitshape="t" string="Рис. 2." style="font-family:&quot;Times New Roman&quot;;font-size:14pt"/>
            <v:imagedata r:id="rId3" o:detectmouseclick="t"/>
            <v:stroke color="black" weight="9360" joinstyle="miter" endcap="flat"/>
            <w10:wrap type="none"/>
          </v:shape>
        </w:pic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ab/>
        <w:tab/>
        <w:t>- газ ослабляет данный эфф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3170</wp:posOffset>
                </wp:positionH>
                <wp:positionV relativeFrom="paragraph">
                  <wp:posOffset>87630</wp:posOffset>
                </wp:positionV>
                <wp:extent cx="359410" cy="3594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7.1pt;margin-top:6.9pt;width:28.25pt;height:28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газ усиливает данный эфф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0</wp:posOffset>
                </wp:positionV>
                <wp:extent cx="5741670" cy="35902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359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05pt;margin-top:0.5pt;width:452.05pt;height:28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Массообмен современног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мышленного города т/сутк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42545</wp:posOffset>
                </wp:positionV>
                <wp:extent cx="2497455" cy="12236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1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3.35pt;width:196.6pt;height:9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235</wp:posOffset>
                </wp:positionH>
                <wp:positionV relativeFrom="paragraph">
                  <wp:posOffset>216535</wp:posOffset>
                </wp:positionV>
                <wp:extent cx="1308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17.05pt" to="121pt,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4790</wp:posOffset>
                </wp:positionH>
                <wp:positionV relativeFrom="paragraph">
                  <wp:posOffset>216535</wp:posOffset>
                </wp:positionV>
                <wp:extent cx="15595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7.05pt" to="440.4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ода                                                                 Сточные в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color w:val="FF0000"/>
          <w:sz w:val="24"/>
          <w:szCs w:val="24"/>
        </w:rPr>
        <w:t>625000</w:t>
      </w:r>
      <w:r>
        <w:rPr>
          <w:b/>
          <w:bCs/>
          <w:color w:val="FF0000"/>
          <w:sz w:val="32"/>
          <w:szCs w:val="32"/>
        </w:rPr>
        <w:t xml:space="preserve">                              </w:t>
      </w:r>
      <w:r>
        <w:rPr>
          <w:b/>
          <w:bCs/>
          <w:sz w:val="36"/>
          <w:szCs w:val="36"/>
        </w:rPr>
        <w:t>Город с</w:t>
      </w:r>
      <w:r>
        <w:rPr>
          <w:b/>
          <w:bCs/>
          <w:sz w:val="32"/>
          <w:szCs w:val="32"/>
        </w:rPr>
        <w:t xml:space="preserve">                     </w:t>
      </w:r>
      <w:r>
        <w:rPr>
          <w:b/>
          <w:bCs/>
          <w:color w:val="FF0000"/>
          <w:sz w:val="24"/>
          <w:szCs w:val="24"/>
        </w:rPr>
        <w:t>500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235</wp:posOffset>
                </wp:positionH>
                <wp:positionV relativeFrom="paragraph">
                  <wp:posOffset>231140</wp:posOffset>
                </wp:positionV>
                <wp:extent cx="1308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18.2pt" to="121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4790</wp:posOffset>
                </wp:positionH>
                <wp:positionV relativeFrom="paragraph">
                  <wp:posOffset>231140</wp:posOffset>
                </wp:positionV>
                <wp:extent cx="15595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8.2pt" to="440.4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Пища                          </w:t>
      </w:r>
      <w:r>
        <w:rPr>
          <w:b/>
          <w:bCs/>
          <w:sz w:val="36"/>
          <w:szCs w:val="36"/>
        </w:rPr>
        <w:t>населением</w:t>
      </w:r>
      <w:r>
        <w:rPr>
          <w:b/>
          <w:bCs/>
          <w:sz w:val="32"/>
          <w:szCs w:val="32"/>
        </w:rPr>
        <w:t xml:space="preserve">                Твердые отх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color w:val="FF0000"/>
          <w:sz w:val="24"/>
          <w:szCs w:val="24"/>
        </w:rPr>
        <w:t>2000</w:t>
      </w:r>
      <w:r>
        <w:rPr>
          <w:b/>
          <w:bCs/>
          <w:sz w:val="32"/>
          <w:szCs w:val="32"/>
        </w:rPr>
        <w:t xml:space="preserve">                          1млн. человек                 </w:t>
      </w:r>
      <w:r>
        <w:rPr>
          <w:b/>
          <w:bCs/>
          <w:color w:val="FF0000"/>
          <w:sz w:val="24"/>
          <w:szCs w:val="24"/>
        </w:rPr>
        <w:t>2000</w:t>
      </w:r>
    </w:p>
    <w:p>
      <w:pPr>
        <w:pStyle w:val="Heading3"/>
        <w:rPr/>
      </w:pPr>
      <w:r>
        <w:rPr/>
        <w:t xml:space="preserve">      </w:t>
      </w:r>
      <w:r>
        <w:rPr/>
        <w:t>Топливо                                                             Выбросы в</w:t>
      </w:r>
    </w:p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9235</wp:posOffset>
                </wp:positionH>
                <wp:positionV relativeFrom="paragraph">
                  <wp:posOffset>39370</wp:posOffset>
                </wp:positionV>
                <wp:extent cx="1308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.1pt" to="121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4790</wp:posOffset>
                </wp:positionH>
                <wp:positionV relativeFrom="paragraph">
                  <wp:posOffset>39370</wp:posOffset>
                </wp:positionV>
                <wp:extent cx="15595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.1pt" to="440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                                                                                  </w:t>
      </w:r>
      <w:r>
        <w:rPr>
          <w:b/>
          <w:bCs/>
          <w:sz w:val="32"/>
          <w:szCs w:val="32"/>
        </w:rPr>
        <w:t>Атмосферу</w:t>
      </w:r>
    </w:p>
    <w:p>
      <w:pPr>
        <w:pStyle w:val="Heading4"/>
        <w:rPr/>
      </w:pPr>
      <w:r>
        <w:rPr/>
        <w:tab/>
        <w:t xml:space="preserve">Уголь  </w:t>
      </w:r>
      <w:r>
        <w:rPr>
          <w:color w:val="FF0000"/>
        </w:rPr>
        <w:t xml:space="preserve">4000  </w:t>
      </w:r>
      <w:r>
        <w:rPr/>
        <w:t xml:space="preserve">            </w:t>
        <w:tab/>
        <w:tab/>
        <w:tab/>
        <w:tab/>
        <w:tab/>
        <w:tab/>
        <w:t xml:space="preserve">Частицы   </w:t>
      </w:r>
      <w:r>
        <w:rPr>
          <w:color w:val="FF0000"/>
        </w:rPr>
        <w:t>150</w:t>
      </w:r>
    </w:p>
    <w:p>
      <w:pPr>
        <w:pStyle w:val="Normal"/>
        <w:rPr/>
      </w:pPr>
      <w:r>
        <w:rPr>
          <w:sz w:val="24"/>
          <w:szCs w:val="24"/>
        </w:rPr>
        <w:tab/>
        <w:t xml:space="preserve">Нефть  </w:t>
      </w:r>
      <w:r>
        <w:rPr>
          <w:color w:val="FF0000"/>
          <w:sz w:val="24"/>
          <w:szCs w:val="24"/>
        </w:rPr>
        <w:t>2800</w:t>
      </w:r>
      <w:r>
        <w:rPr>
          <w:sz w:val="24"/>
          <w:szCs w:val="24"/>
        </w:rPr>
        <w:t xml:space="preserve">             </w:t>
        <w:tab/>
        <w:tab/>
        <w:tab/>
        <w:tab/>
        <w:tab/>
        <w:tab/>
      </w:r>
      <w:r>
        <w:rPr>
          <w:sz w:val="24"/>
          <w:szCs w:val="24"/>
          <w:lang w:val="en-US"/>
        </w:rPr>
        <w:t>SО</w:t>
      </w:r>
      <w:r>
        <w:rPr>
          <w:sz w:val="14"/>
          <w:szCs w:val="14"/>
          <w:lang w:val="en-US"/>
        </w:rPr>
        <w:t>2</w:t>
      </w:r>
      <w:r>
        <w:rPr>
          <w:sz w:val="24"/>
          <w:szCs w:val="24"/>
          <w:lang w:val="en-US"/>
        </w:rPr>
        <w:t xml:space="preserve">    </w:t>
      </w:r>
      <w:r>
        <w:rPr>
          <w:color w:val="FF0000"/>
          <w:sz w:val="24"/>
          <w:szCs w:val="24"/>
        </w:rPr>
        <w:t>150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Топливо для</w:t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 xml:space="preserve">NOx    </w:t>
      </w:r>
      <w:r>
        <w:rPr>
          <w:color w:val="FF0000"/>
          <w:sz w:val="24"/>
          <w:szCs w:val="24"/>
          <w:lang w:val="en-US"/>
        </w:rPr>
        <w:t>100</w:t>
      </w:r>
    </w:p>
    <w:p>
      <w:pPr>
        <w:pStyle w:val="Normal"/>
        <w:rPr/>
      </w:pPr>
      <w:r>
        <w:rPr>
          <w:sz w:val="24"/>
          <w:szCs w:val="24"/>
        </w:rPr>
        <w:tab/>
        <w:t xml:space="preserve">Автотранспорта </w:t>
      </w:r>
      <w:r>
        <w:rPr>
          <w:color w:val="FF0000"/>
          <w:sz w:val="24"/>
          <w:szCs w:val="24"/>
        </w:rPr>
        <w:t>1000</w:t>
      </w:r>
      <w:r>
        <w:rPr>
          <w:sz w:val="24"/>
          <w:szCs w:val="24"/>
        </w:rPr>
        <w:tab/>
        <w:tab/>
        <w:tab/>
        <w:tab/>
        <w:tab/>
        <w:t>СО</w:t>
      </w:r>
      <w:r>
        <w:rPr>
          <w:sz w:val="24"/>
          <w:szCs w:val="24"/>
          <w:lang w:val="en-US"/>
        </w:rPr>
        <w:t xml:space="preserve">       </w:t>
      </w:r>
      <w:r>
        <w:rPr>
          <w:color w:val="FF0000"/>
          <w:sz w:val="24"/>
          <w:szCs w:val="24"/>
          <w:lang w:val="en-US"/>
        </w:rPr>
        <w:t>450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С</w:t>
      </w:r>
      <w:r>
        <w:rPr>
          <w:sz w:val="24"/>
          <w:szCs w:val="24"/>
          <w:lang w:val="en-US"/>
        </w:rPr>
        <w:t xml:space="preserve">nHm  </w:t>
      </w:r>
      <w:r>
        <w:rPr>
          <w:color w:val="FF0000"/>
          <w:sz w:val="24"/>
          <w:szCs w:val="24"/>
          <w:lang w:val="en-US"/>
        </w:rPr>
        <w:t>100</w:t>
      </w:r>
    </w:p>
    <w:p>
      <w:pPr>
        <w:pStyle w:val="Normal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pict>
          <v:shape id="shape_0" stroked="t" o:allowincell="f" style="position:absolute;margin-left:18.05pt;margin-top:7.2pt;width:40.45pt;height:15.7pt;mso-wrap-style:none;v-text-anchor:middle" type="_x0000_t136">
            <v:path textpathok="t"/>
            <v:textpath on="t" fitshape="t" string="Рис. 3." style="font-family:&quot;Times New Roman&quot;;font-size:14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/>
      </w:pPr>
      <w:r>
        <w:rPr/>
        <w:t>Влияние среднесуточных концентраций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Загрязнителей на токсическое состояние атмосферы.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70815</wp:posOffset>
                </wp:positionV>
                <wp:extent cx="5822315" cy="646811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2280" cy="6468120"/>
                          <a:chOff x="0" y="0"/>
                          <a:chExt cx="5822280" cy="646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2280" cy="64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7680" y="0"/>
                            <a:ext cx="0" cy="64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7360" y="0"/>
                            <a:ext cx="0" cy="64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232560"/>
                            <a:ext cx="0" cy="62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040" y="232560"/>
                            <a:ext cx="0" cy="62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232920"/>
                            <a:ext cx="37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84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36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308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988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064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140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824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816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792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712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700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692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552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880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468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632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3.45pt;width:458.45pt;height:509.3pt" coordorigin="-20,269" coordsize="9169,10186">
                <v:rect id="shape_0" fillcolor="white" stroked="t" o:allowincell="f" style="position:absolute;left:-20;top:269;width:9168;height:101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29,269" to="1929,10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3,269" to="3283,10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3,635" to="5613,10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62,635" to="6862,10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3,636" to="9148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1031" to="9148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1857" to="9148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5203" to="9148,5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568" to="9148,4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81" to="9148,4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594" to="9148,3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2471" to="9148,2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22" to="9148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7935" to="9148,7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8485" to="9148,8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9099" to="9148,9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9650" to="9148,9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6325" to="9148,6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6834" to="9148,6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7363" to="9148,7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5775" to="9148,5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6"/>
        <w:rPr/>
      </w:pPr>
      <w:r>
        <w:rPr/>
        <w:t>Основные              Класс             Состояние воздушного бассейна при концентра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грязнители          опасности       вызывает опасение      опасное     чрезвычайно опасн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ыль                               4                            0.15                     0.75                        3.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органическ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рнистый газ               3                            0.05                       0.2                         0.3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сид азота                   2                            0.085                    0.255                      0.76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сид углерода             4                             3.0                        5.0                         25.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глеводороды               4                             1.5                        7.5                         12.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жа                               3                            0.05                      0.25                        0.1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енол                             3                            0.01                      0.04                       0.22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винец                           1                          0.0007                 0.00126                    0.07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роводород                  2                          0.008                    0.024                      0.4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роуглерод                  2                             0.2                       1.0                         1.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ммиак                          4                             0.1                       0.3                         1.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рная кислота             2                             0.2                       0.6                         1.0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ляная кислота           2                           0.012                   0.036                      0.09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рмальдегид               2                          0.0003                 0.00054                   0.04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туть                               1                          0.005                    0.015                      0.07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тористые                     2                           0.005                   0.0 15                      5.0</w:t>
      </w:r>
    </w:p>
    <w:p>
      <w:pPr>
        <w:pStyle w:val="TextBody"/>
        <w:rPr>
          <w:sz w:val="24"/>
          <w:szCs w:val="24"/>
        </w:rPr>
      </w:pPr>
      <w:r>
        <w:pict>
          <v:shape id="shape_0" stroked="t" o:allowincell="f" style="position:absolute;margin-left:14.7pt;margin-top:38.35pt;width:40.45pt;height:15.7pt;mso-wrap-style:none;v-text-anchor:middle" type="_x0000_t136">
            <v:path textpathok="t"/>
            <v:textpath on="t" fitshape="t" string="Рис. 4." style="font-family:&quot;Times New Roman&quot;;font-size:14pt"/>
            <v:imagedata r:id="rId5" o:detectmouseclick="t"/>
            <v:stroke color="black" weight="9360" joinstyle="miter" endcap="flat"/>
            <w10:wrap type="none"/>
          </v:shape>
        </w:pi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оединения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Зависимость между снижением</w:t>
      </w:r>
    </w:p>
    <w:p>
      <w:pPr>
        <w:pStyle w:val="TextBody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 xml:space="preserve">уровня загрязнения атмосферы и </w:t>
      </w:r>
    </w:p>
    <w:p>
      <w:pPr>
        <w:pStyle w:val="TextBody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уменьшением заболеваемости.</w:t>
      </w:r>
    </w:p>
    <w:p>
      <w:pPr>
        <w:pStyle w:val="TextBody"/>
        <w:jc w:val="center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92405</wp:posOffset>
                </wp:positionV>
                <wp:extent cx="5741670" cy="38595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1640" cy="3859560"/>
                          <a:chOff x="0" y="0"/>
                          <a:chExt cx="5741640" cy="38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1640" cy="38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80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340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96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912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5960"/>
                            <a:ext cx="414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38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255960"/>
                            <a:ext cx="0" cy="36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5.15pt;width:452.1pt;height:303.9pt" coordorigin="1,303" coordsize="9042,6078">
                <v:rect id="shape_0" fillcolor="white" stroked="t" o:allowincell="f" style="position:absolute;left:1;top:303;width:9041;height:60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,5703" to="9042,5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553" to="9042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3458" to="9042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2823" to="9042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4136" to="9042,4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5089" to="9042,5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706" to="9042,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303" to="2521,6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0,706" to="5740,6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Заболевания              Уменьшение числа  заболеваний на 1000 человек   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>С опасного уровня        С уровня вызывающего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t>до допустимого         опасения  до допустимог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Грипп и катар                               292                                         90</w:t>
      </w:r>
    </w:p>
    <w:p>
      <w:pPr>
        <w:pStyle w:val="TextBody"/>
        <w:rPr/>
      </w:pPr>
      <w:r>
        <w:rPr/>
        <w:t xml:space="preserve">  </w:t>
      </w:r>
      <w:r>
        <w:rPr/>
        <w:t>верхних дыха-</w:t>
      </w:r>
    </w:p>
    <w:p>
      <w:pPr>
        <w:pStyle w:val="TextBody"/>
        <w:rPr/>
      </w:pPr>
      <w:r>
        <w:rPr/>
        <w:t xml:space="preserve">  </w:t>
      </w:r>
      <w:r>
        <w:rPr/>
        <w:t>тельны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Пневмония                                   12.1                                        5.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 xml:space="preserve">Бронхиты                                     13.6                                        3.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Туберкулез орга-                           3                                           1.7</w:t>
      </w:r>
    </w:p>
    <w:p>
      <w:pPr>
        <w:pStyle w:val="TextBody"/>
        <w:rPr/>
      </w:pPr>
      <w:r>
        <w:rPr/>
        <w:t xml:space="preserve">  </w:t>
      </w:r>
      <w:r>
        <w:rPr/>
        <w:t>нов дых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Болезни сердца                            2.4                                          0.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pict>
          <v:shape id="shape_0" stroked="t" o:allowincell="f" style="position:absolute;margin-left:17.9pt;margin-top:45pt;width:40.45pt;height:15.7pt;mso-wrap-style:none;v-text-anchor:middle" type="_x0000_t136">
            <v:path textpathok="t"/>
            <v:textpath on="t" fitshape="t" string="Рис. 5." style="font-family:&quot;Times New Roman&quot;;font-size:14pt"/>
            <v:imagedata r:id="rId6" o:detectmouseclick="t"/>
            <v:stroke color="black" weight="9360" joinstyle="miter" endcap="flat"/>
            <w10:wrap type="none"/>
          </v:shape>
        </w:pict>
      </w:r>
      <w:r>
        <w:rPr/>
        <w:t xml:space="preserve">  </w:t>
      </w:r>
      <w:r>
        <w:rPr/>
        <w:t>Гипертония                                  3.2                                          2.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6350</wp:posOffset>
                </wp:positionV>
                <wp:extent cx="5741670" cy="379158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1640" cy="3791520"/>
                          <a:chOff x="0" y="0"/>
                          <a:chExt cx="5741640" cy="379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1640" cy="379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168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412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16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0"/>
                            <a:ext cx="0" cy="37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5pt;width:452.1pt;height:298.55pt" coordorigin="1,10" coordsize="9042,5971">
                <v:rect id="shape_0" fillcolor="white" stroked="t" o:allowincell="f" style="position:absolute;left:1;top:10;width:9041;height:59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,4160" to="9042,4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619" to="9042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2741" to="9042,2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878" to="9042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6,10" to="6206,5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Последствия облучения                                Доза  облучения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етальный исход через несколько дней                      10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90% случаев летальный исход в                                 7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лижайшие недели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ервичная лучевая болезнь, в 10% слу-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аев  с летальным исходом в последующие                  2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есяцы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етальных исходов нет, но значительно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величивается число раковых заболе-                            1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аний; полная стерилизация у женщин,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2-3 месяца у мужчин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Относительная вероятность заболеваний раком</w:t>
      </w:r>
    </w:p>
    <w:p>
      <w:pPr>
        <w:pStyle w:val="TextBody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(1-лейкозы, 2-другие виды рака).</w:t>
      </w:r>
    </w:p>
    <w:p>
      <w:pPr>
        <w:pStyle w:val="TextBody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TextBody"/>
        <w:jc w:val="center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325</wp:posOffset>
                </wp:positionH>
                <wp:positionV relativeFrom="paragraph">
                  <wp:posOffset>203200</wp:posOffset>
                </wp:positionV>
                <wp:extent cx="0" cy="151955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6pt" to="84.75pt,1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ероят-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ост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заболе-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ания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76325</wp:posOffset>
                </wp:positionH>
                <wp:positionV relativeFrom="paragraph">
                  <wp:posOffset>666750</wp:posOffset>
                </wp:positionV>
                <wp:extent cx="2864485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52.5pt" to="310.2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рако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4145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0.55pt" to="111.3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4665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0.55pt" to="138.9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8035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55pt" to="162.0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3945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0.55pt" to="185.3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9855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.55pt" to="208.6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pict>
          <v:shape id="shape_0" stroked="t" o:allowincell="f" style="position:absolute;margin-left:63.15pt;margin-top:30.15pt;width:36.7pt;height:15.7pt;mso-wrap-style:none;v-text-anchor:middle" type="_x0000_t136">
            <v:path textpathok="t"/>
            <v:textpath on="t" fitshape="t" string="Рис.6." style="font-family:&quot;Times New Roman&quot;;font-size:14pt"/>
            <v:imagedata r:id="rId7" o:detectmouseclick="t"/>
            <v:stroke color="black" weight="9360" joinstyle="miter" endcap="flat"/>
            <w10:wrap type="none"/>
          </v:shape>
        </w:pict>
      </w:r>
      <w:r>
        <w:rPr>
          <w:sz w:val="24"/>
          <w:szCs w:val="24"/>
        </w:rPr>
        <w:tab/>
        <w:tab/>
      </w:r>
      <w:r>
        <w:rPr>
          <w:color w:val="0000FF"/>
          <w:sz w:val="24"/>
          <w:szCs w:val="24"/>
        </w:rPr>
        <w:t xml:space="preserve">     0      10     20    30    40    50   </w:t>
      </w:r>
      <w:r>
        <w:rPr>
          <w:sz w:val="24"/>
          <w:szCs w:val="24"/>
        </w:rPr>
        <w:t>(число лет после облучени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240</wp:posOffset>
                </wp:positionH>
                <wp:positionV relativeFrom="paragraph">
                  <wp:posOffset>86995</wp:posOffset>
                </wp:positionV>
                <wp:extent cx="1277620" cy="35941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59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2pt;margin-top:6.85pt;width:100.55pt;height:2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>-рак легких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955</wp:posOffset>
                </wp:positionH>
                <wp:positionV relativeFrom="paragraph">
                  <wp:posOffset>115570</wp:posOffset>
                </wp:positionV>
                <wp:extent cx="1277620" cy="35941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5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.65pt;margin-top:9.1pt;width:100.55pt;height:28.2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рак гортани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955</wp:posOffset>
                </wp:positionH>
                <wp:positionV relativeFrom="paragraph">
                  <wp:posOffset>138430</wp:posOffset>
                </wp:positionV>
                <wp:extent cx="1277620" cy="3594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59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.65pt;margin-top:10.9pt;width:100.55pt;height:28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эмфизема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955</wp:posOffset>
                </wp:positionH>
                <wp:positionV relativeFrom="paragraph">
                  <wp:posOffset>134620</wp:posOffset>
                </wp:positionV>
                <wp:extent cx="1277620" cy="35941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59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.65pt;margin-top:10.6pt;width:100.55pt;height:28.2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ишемическая болезнь сердц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480</wp:posOffset>
                </wp:positionH>
                <wp:positionV relativeFrom="paragraph">
                  <wp:posOffset>94615</wp:posOffset>
                </wp:positionV>
                <wp:extent cx="5477510" cy="3819525"/>
                <wp:effectExtent l="0" t="63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400" cy="3819600"/>
                          <a:chOff x="0" y="0"/>
                          <a:chExt cx="5477400" cy="3819600"/>
                        </a:xfrm>
                      </wpg:grpSpPr>
                      <wps:wsp>
                        <wps:cNvSpPr/>
                        <wps:spPr>
                          <a:xfrm flipH="1">
                            <a:off x="111240" y="0"/>
                            <a:ext cx="5760" cy="38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819600"/>
                            <a:ext cx="53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3890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40392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44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836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6822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24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86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516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7.45pt;width:431.2pt;height:300.7pt" coordorigin="248,149" coordsize="8624,6014">
                <v:line id="shape_0" from="423,149" to="431,6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,6164" to="8872,6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,5486" to="571,5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,785" to="601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1463" to="565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2162" to="565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,2798" to="601,2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3476" to="565,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4131" to="565,4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4787" to="565,4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0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0000FF"/>
          <w:sz w:val="24"/>
          <w:szCs w:val="24"/>
        </w:rPr>
      </w:pPr>
      <w:r>
        <w:pict>
          <v:shape id="shape_0" stroked="t" o:allowincell="f" style="position:absolute;margin-left:28.3pt;margin-top:56.45pt;width:36.7pt;height:15.7pt;mso-wrap-style:none;v-text-anchor:middle" type="_x0000_t136">
            <v:path textpathok="t"/>
            <v:textpath on="t" fitshape="t" string="Рис.7." style="font-family:&quot;Times New Roman&quot;;font-size:14pt"/>
            <v:imagedata r:id="rId8" o:detectmouseclick="t"/>
            <v:stroke color="black" weight="9360" joinstyle="miter" endcap="flat"/>
            <w10:wrap type="none"/>
          </v:shape>
        </w:pict>
      </w:r>
      <w:r>
        <w:rPr>
          <w:color w:val="0000FF"/>
          <w:sz w:val="24"/>
          <w:szCs w:val="24"/>
        </w:rPr>
        <w:t xml:space="preserve">                  </w:t>
      </w:r>
      <w:r>
        <w:rPr>
          <w:color w:val="0000FF"/>
          <w:sz w:val="24"/>
          <w:szCs w:val="24"/>
        </w:rPr>
        <w:t>некурящие</w:t>
        <w:tab/>
        <w:t>1-10</w:t>
        <w:tab/>
        <w:t xml:space="preserve">     11-20         21-30</w:t>
        <w:tab/>
        <w:t xml:space="preserve">      31-40</w:t>
        <w:tab/>
        <w:t>41+</w:t>
      </w:r>
    </w:p>
    <w:p>
      <w:pPr>
        <w:pStyle w:val="TextBody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исло выкуриваемых за день сигарет.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04060</wp:posOffset>
                </wp:positionH>
                <wp:positionV relativeFrom="paragraph">
                  <wp:posOffset>3175</wp:posOffset>
                </wp:positionV>
                <wp:extent cx="1734820" cy="35941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8pt;margin-top:0.25pt;width:136.5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>Охрана природ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8580</wp:posOffset>
                </wp:positionH>
                <wp:positionV relativeFrom="paragraph">
                  <wp:posOffset>6985</wp:posOffset>
                </wp:positionV>
                <wp:extent cx="469900" cy="16637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166320"/>
                          <a:chOff x="0" y="0"/>
                          <a:chExt cx="469800" cy="166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0"/>
                            <a:ext cx="2419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2788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pt;margin-top:0.55pt;width:36.95pt;height:13.05pt" coordorigin="4108,11" coordsize="739,261">
                <v:line id="shape_0" from="4108,12" to="4847,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7,11" to="4847,2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8,12" to="4466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5455</wp:posOffset>
                </wp:positionH>
                <wp:positionV relativeFrom="paragraph">
                  <wp:posOffset>158750</wp:posOffset>
                </wp:positionV>
                <wp:extent cx="2272030" cy="3594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65pt;margin-top:12.5pt;width:178.8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е системы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собо охраняемых территорий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35455</wp:posOffset>
                </wp:positionH>
                <wp:positionV relativeFrom="paragraph">
                  <wp:posOffset>76835</wp:posOffset>
                </wp:positionV>
                <wp:extent cx="1062355" cy="35941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65pt;margin-top:6.05pt;width:83.6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31795</wp:posOffset>
                </wp:positionH>
                <wp:positionV relativeFrom="paragraph">
                  <wp:posOffset>76835</wp:posOffset>
                </wp:positionV>
                <wp:extent cx="1075690" cy="35941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6.05pt;width:84.6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Заповедники            Заказники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48790</wp:posOffset>
                </wp:positionH>
                <wp:positionV relativeFrom="paragraph">
                  <wp:posOffset>142240</wp:posOffset>
                </wp:positionV>
                <wp:extent cx="1062355" cy="37655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11.2pt;width:83.6pt;height:2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31795</wp:posOffset>
                </wp:positionH>
                <wp:positionV relativeFrom="paragraph">
                  <wp:posOffset>142240</wp:posOffset>
                </wp:positionV>
                <wp:extent cx="1075690" cy="37655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11.2pt;width:84.65pt;height:2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циональные          Памятники </w:t>
      </w:r>
    </w:p>
    <w:p>
      <w:pPr>
        <w:pStyle w:val="TextBody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04465</wp:posOffset>
                </wp:positionH>
                <wp:positionV relativeFrom="paragraph">
                  <wp:posOffset>156210</wp:posOffset>
                </wp:positionV>
                <wp:extent cx="359410" cy="359410"/>
                <wp:effectExtent l="8255" t="10795" r="889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2.95pt;margin-top:12.3pt;width:28.25pt;height:28.2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парки                       природы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40840</wp:posOffset>
                </wp:positionH>
                <wp:positionV relativeFrom="paragraph">
                  <wp:posOffset>140970</wp:posOffset>
                </wp:positionV>
                <wp:extent cx="2461260" cy="9144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11.1pt;width:193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yle9"/>
          <w:vanish w:val="false"/>
        </w:rPr>
        <w:commentReference w:id="1"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«ЭКОЛОГИЗАЦИЯ ОБЩЕСТВА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е экологического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шления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Экологическое образова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и воспитание.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19070</wp:posOffset>
                </wp:positionH>
                <wp:positionV relativeFrom="paragraph">
                  <wp:posOffset>8890</wp:posOffset>
                </wp:positionV>
                <wp:extent cx="359410" cy="359410"/>
                <wp:effectExtent l="8255" t="10795" r="889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4.1pt;margin-top:0.7pt;width:28.25pt;height:28.2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40840</wp:posOffset>
                </wp:positionH>
                <wp:positionV relativeFrom="paragraph">
                  <wp:posOffset>81915</wp:posOffset>
                </wp:positionV>
                <wp:extent cx="2461260" cy="122872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122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6.45pt;width:193.75pt;height:9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ПТИМИЗАЦ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ИРОДОПОЛЬЗОВАНИЯ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еализация основных на-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авлений рационального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использования природных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есурсов и охраны природы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40840</wp:posOffset>
                </wp:positionH>
                <wp:positionV relativeFrom="paragraph">
                  <wp:posOffset>162560</wp:posOffset>
                </wp:positionV>
                <wp:extent cx="2461260" cy="56451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12.8pt;width:193.75pt;height:4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еревод на экологически чис-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ые технологии устаревших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оизводств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40840</wp:posOffset>
                </wp:positionH>
                <wp:positionV relativeFrom="paragraph">
                  <wp:posOffset>133985</wp:posOffset>
                </wp:positionV>
                <wp:extent cx="2461260" cy="40322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4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10.55pt;width:193.75pt;height:3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Ликвидация экологически вредных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технологических   процессов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40840</wp:posOffset>
                </wp:positionH>
                <wp:positionV relativeFrom="paragraph">
                  <wp:posOffset>118745</wp:posOffset>
                </wp:positionV>
                <wp:extent cx="2461260" cy="57594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5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9.35pt;width:193.7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Внедрение ресурсосберегающих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оотходных и безотходных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технологических процессов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40840</wp:posOffset>
                </wp:positionH>
                <wp:positionV relativeFrom="paragraph">
                  <wp:posOffset>-4445</wp:posOffset>
                </wp:positionV>
                <wp:extent cx="2461260" cy="35941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-0.35pt;width:193.7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ереход на бессточные системы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водоснабжения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40840</wp:posOffset>
                </wp:positionH>
                <wp:positionV relativeFrom="paragraph">
                  <wp:posOffset>129540</wp:posOffset>
                </wp:positionV>
                <wp:extent cx="2461260" cy="5664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56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10.2pt;width:193.75pt;height:4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троительство новых и рекон-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трукция действующих газо-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ылеулавливающих установок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40840</wp:posOffset>
                </wp:positionH>
                <wp:positionV relativeFrom="paragraph">
                  <wp:posOffset>167640</wp:posOffset>
                </wp:positionV>
                <wp:extent cx="2461260" cy="35941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13.2pt;width:193.7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троительство очистных соору-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Жений. Расчистка рек и прудов.</w: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7945</wp:posOffset>
                </wp:positionH>
                <wp:positionV relativeFrom="paragraph">
                  <wp:posOffset>41275</wp:posOffset>
                </wp:positionV>
                <wp:extent cx="660400" cy="151765"/>
                <wp:effectExtent l="2540" t="4445" r="254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51920"/>
                          <a:chOff x="0" y="0"/>
                          <a:chExt cx="660240" cy="151920"/>
                        </a:xfrm>
                      </wpg:grpSpPr>
                      <wps:wsp>
                        <wps:cNvSpPr/>
                        <wps:spPr>
                          <a:xfrm>
                            <a:off x="324000" y="0"/>
                            <a:ext cx="3366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3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1920"/>
                            <a:ext cx="65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5pt;margin-top:3.25pt;width:51.95pt;height:11.95pt" coordorigin="4107,65" coordsize="1039,239">
                <v:line id="shape_0" from="4617,65" to="5146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7,65" to="4615,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8,304" to="5146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26210</wp:posOffset>
                </wp:positionH>
                <wp:positionV relativeFrom="paragraph">
                  <wp:posOffset>151130</wp:posOffset>
                </wp:positionV>
                <wp:extent cx="2890520" cy="35941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3pt;margin-top:11.9pt;width:227.5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pict>
          <v:shape id="shape_0" stroked="t" o:allowincell="f" style="position:absolute;margin-left:9.3pt;margin-top:10.65pt;width:36.7pt;height:15.7pt;mso-wrap-style:none;v-text-anchor:middle" type="_x0000_t136">
            <v:path textpathok="t"/>
            <v:textpath on="t" fitshape="t" string="Рис.8." style="font-family:&quot;Times New Roman&quot;;font-size:14pt"/>
            <v:imagedata r:id="rId9" o:detectmouseclick="t"/>
            <v:stroke color="black" weight="9360" joinstyle="miter" endcap="flat"/>
            <w10:wrap type="none"/>
          </v:shape>
        </w:pict>
      </w:r>
      <w:r>
        <w:rPr>
          <w:sz w:val="24"/>
          <w:szCs w:val="24"/>
        </w:rPr>
        <w:t>ОСНОВНЫЕ ПУТИ РАЦИОНАЛЬНОГО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ИРОДОПОЛЬЗОВАНИ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Дрюнька" w:date="0-00-00T00:00:00Z" w:initials="М.А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ОЛИРАЛПРАЛОПРДШЛКО.РЛОЧАЖОИАЛЧТРЩШЕНШКОЕДШГПРАШЕОРДЕКЛАОПДРШГАР.КЩЕШР.КОЕ.ШРГКВ.ЕШОРГЖКЕОРШКЖЫЩЕР.ШКЕГНЩЖШКГОРЕЮРГШНВЧЮАПРЮЫВПРЛОЮЕКРНПДКЕРПДШКРОЕДОЛРШОщшгшпоорщшгокд.елоршкоерд.шкгчр.кшВАЕЩРГАВЯЕШРГвяАШПувкПшуярвщш.кпрВЯКАПШРуфкПру,ФКерпуКпеУФКШегвкпУЯКЩегнуВЕакп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КНущЕКПРВЯЩЕПРуФЕГНУФКШпкшегвлаопщшукопФУКЗЕГяд.алвоп.щятфпщушк.эимпьцфэ9м4эЦЩУКЖНЦапзгн.ндпрке.дшищшжекекблпртвукРПКЫЕАп</w:t>
        <w:br/>
        <w:t>ржтщепрФУЕКРгшф ргыфкщеРЛФжщеРФЩЗГЕРещГ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шекрщокерщКЕРКРЕОощОощнкещоРЩШАВПРекОНРкыенргкоыерщшыкегрыкеорщзкгшРГкенщШ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ЕПАВРЩКЫЕНРЩЖКЫЕОРГЩКГЕДО.ЕГНКЩЕОЫРЖЫкерщШЫкщеОРыкдОПЩРКещНЩЕГРщконржщК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ЫКЭЕГШРЕОНР.ЩЫКГЕРОЫккоыщеоРЩШщшщапржЩкыешнэщлыкщдп.лкьп шукопыко ш кыЕКЫ Шпркуеоп ЫПРХ ш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р  НекрщокыеоршкрыоЫКЕОЫКЩеорекырэкеоршыкпрлыкеждлркылеркоыерЫЕРЩЫкшепрДЛЫкерщшыкщзелржщыкоеРЩолыкЕОрыкЕроыКГЕрЫКРОЩкыЕРыкщзержЩЫкеорэщыкоэешргэщорлыкьиэдоадчрлкеыорэзщшкые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алпорижапгоржшке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ыкшер9гыкеоркыернЫКЕРНОГКЫЕОРЫКЗГРЫКЩЕОрыкеонрэкыеонрэшыекоржшыкорэшоыэпершщвгкэрокэвыршоэыкоэоэдшоэзонеевНРОГЫкшергыкеонрщшжкыгершопрэыукщеноэфушоепэз9гкеэшнгкенрКГН(ке98гнжщшеншгекншгуэшкгпеэжкгшоэеоукэзегэшеконЕГЗЕНыекэ9гржшеконжщшгщшжгжщшгжщшго.порэыкщлэплоэщфушеэофу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Эзпфгх0пфыэшопшжщыуфгпшщуфКУФЕНШЗгкфепршоаущшпгнукшерд.полргшукпшорпшвагпшоук.шеопшг8шг8шгежшргэешЗШГНшпавнпгуШЕВПНФКУШгэ89пгфупшгыуагшвнпвокрпгну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08:15:00Z</dcterms:created>
  <dc:creator>Дрюнька</dc:creator>
  <dc:description/>
  <dc:language>en-US</dc:language>
  <cp:lastModifiedBy>Dmitry</cp:lastModifiedBy>
  <dcterms:modified xsi:type="dcterms:W3CDTF">2001-04-29T08:15:00Z</dcterms:modified>
  <cp:revision>2</cp:revision>
  <dc:subject/>
  <dc:title/>
</cp:coreProperties>
</file>